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ЕГАЦИЯ НОВОЗЫБКОВА ПРИНЯЛА УЧАСТИЕ В ПРАЗДНИКЕ «РОДНИК ПОЭЗИИ ТВОЕЙ…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 июня в Овстуге состоялся 58-ой Всероссийский праздник «Родник поэзии твоей…», посвященный творчеству нашего знаменитого поэта Федора Ивановича Тютче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радиции в этом живописном уголке Брянщины собрались почитатели поэтического таланта Ф.И. Тютчева. Праздник, проводимый в год Театра в России, был насыщен не только поэтическим словом, но и яркими образами современников великого поэ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центральной улице села делегацию почетных гостей встречали театральные коллективы, победители различных театральных фестивалей, проводимых в Брянской области, а также делегации районов в стилизованных костюмах XIX ве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ыли организованы интерактивные площадки для зрителей всех возрастов, выставки произведений изобразительного, декоративно-прикладного творчества и сувенирной продук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этом празднике была и делегация города Новозыбкова в состав которой вошли: глава администрации города Новозыбкова Чебыкин Александр Юрьевич, сотрудники центральной библиотеки, творческая интеллигенция и члены читательского объединения «Литературный шате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делегации приняли участие в торжественной церемонии открытия праздника, костюмированной встрече и приветствии официальных гостей, возложили цветы к памятнику Ф.И.Тютче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ецы (Кондратишко Аркадий Фомич, Буланов Михаил) и поэты (Кожевникова Надежда, Буланова Ольга) выступили в открытом микрофоне на «Поэтическом крыльце». Константин Попов и Валентина Басова подарили поэтический сборник «Белый колодец» членам Брянской писательской организации, чьи стихи вошли в этот сбор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05:00Z</dcterms:created>
  <dc:creator>X</dc:creator>
  <dc:description/>
  <cp:keywords/>
  <dc:language>en-US</dc:language>
  <cp:lastModifiedBy>X</cp:lastModifiedBy>
  <dcterms:modified xsi:type="dcterms:W3CDTF">2019-06-13T07:09:00Z</dcterms:modified>
  <cp:revision>1</cp:revision>
  <dc:subject/>
  <dc:title>ДЕЛЕГАЦИЯ НОВОЗЫБКОВА ПРИНЯЛА УЧАСТИЕ В ПРАЗДНИКЕ «РОДНИК ПОЭЗИИ ТВОЕЙ…»</dc:title>
</cp:coreProperties>
</file>